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TOUCH OF MOO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suppose the moon last night at te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as full over other yards than min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t I walked on out to see it clea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and carried a glass of tawny win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meter off my lunar stay)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felt it worked for me alon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like God's best yet best only light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saw how snow mounded on ston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kept shape of stone stone risen and tru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heard how snow packed hard in the driv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uttered iambic dimeter fee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t nothing there kept trees aliv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at I could see; and no trunk ther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ut back of the house in the Aspen clump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as more true tree than the shadow it cas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y own was a three foot branchless lump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il I raised my arm and drank to the moo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drained my glass and the time was com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take my shadow, as cold as I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go back in and be less dumb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9:03:00Z</dcterms:created>
  <dc:creator>Karlann Coughlin</dc:creator>
  <dc:description/>
  <dc:language>en-US</dc:language>
  <cp:lastModifiedBy>Karlann Coughlin</cp:lastModifiedBy>
  <dcterms:modified xsi:type="dcterms:W3CDTF">2010-03-22T21:30:00Z</dcterms:modified>
  <cp:revision>2</cp:revision>
  <dc:subject/>
  <dc:title>A TOUCH OF MOON</dc:title>
</cp:coreProperties>
</file>